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6.05.2023        № 116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1042" w:leader="none"/>
        </w:tabs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Погодити передачу квартири №100 в будинку квартирного типу № 26в по вул. Володимирська, в м. Малин Коростенського району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Гонцовському Олександру Володимировичу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Гонцовській Олені Костянтинівні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Гонцовському Дмитру Олександрович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Відповідно до статей 3, 5, 6 Закону України «Про приватизацію державного житлового фонду» 67,6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Зобов’язати власників квартир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даного рішення покласти на першого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05:00Z</dcterms:created>
  <dc:creator>USER20</dc:creator>
  <dc:description/>
  <cp:keywords/>
  <dc:language>en-US</dc:language>
  <cp:lastModifiedBy>mrada</cp:lastModifiedBy>
  <cp:lastPrinted>2023-05-02T16:05:00Z</cp:lastPrinted>
  <dcterms:modified xsi:type="dcterms:W3CDTF">2023-05-29T05:42:00Z</dcterms:modified>
  <cp:revision>5</cp:revision>
  <dc:subject/>
  <dc:title>ДЕРЖАВНЕ  КАЗНАЧЕЙСТВО  УКРАЇНИ</dc:title>
</cp:coreProperties>
</file>